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  <w:t>Stavební povolení – NENÍ!!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ůkaz energetické náročnosti budo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České abylimpijské asoci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Hasičského záchranného sboru Pardubic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ordinované stanovisko Stavebního odboru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Odboru školství, kultury, sportu a památkové péče, Oddělení školství, kultury, sportu a památkové péče, úsek památkové péče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Obce Byla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tátního úřadu Inspekce prá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Povodí Labe, státní podnik – Stavba kanalizace, vodovodu a DČOV pro DSS Slatiňany, k.ú. Byla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Povodí Labe, státní podnik – Jednotná kanalizace u bytového domu v k.ú. Byla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árenské společnosti Chrudim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0"/>
      </w:rPr>
    </w:pPr>
    <w:r>
      <w:rPr>
        <w:sz w:val="20"/>
      </w:rPr>
      <w:t>Transformace domova sociálních služeb Slatiňany II, Bylany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0:00Z</dcterms:created>
  <dc:creator>Dvorak</dc:creator>
  <dc:description/>
  <cp:keywords/>
  <dc:language>en-US</dc:language>
  <cp:lastModifiedBy>projekce</cp:lastModifiedBy>
  <cp:lastPrinted>2012-10-02T21:30:00Z</cp:lastPrinted>
  <dcterms:modified xsi:type="dcterms:W3CDTF">2012-11-06T15:52:00Z</dcterms:modified>
  <cp:revision>10</cp:revision>
  <dc:subject/>
  <dc:title>Obsah:</dc:title>
</cp:coreProperties>
</file>